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pl-PL"/>
        </w:rPr>
      </w:pPr>
      <w:r>
        <w:rPr>
          <w:lang w:val="pl-PL"/>
        </w:rPr>
        <w:t>Rumia, dnia ......................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>POTWIERDZENIA WOLI PRZYJĘCIA KANDYDATA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>DO SZKOŁY PODSTAWOWEJ NR10 W RUMI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pl-PL"/>
        </w:rPr>
        <w:t>Potwierdzam wolę przyjęcia kandydata: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pl-PL"/>
        </w:rPr>
        <w:t>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pl-PL"/>
        </w:rPr>
        <w:t>(imię i nazwisko kandydata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tbl>
      <w:tblPr>
        <w:tblW w:w="4136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>
          <w:lang w:val="pl-PL"/>
        </w:rPr>
        <w:t>Numer PESEL kandyda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rządzenie Nr 1661/40/2018 Burmistrza Miasta Rumi z dnia 29 stycznia 2018 r. w sprawie ustalenia terminów postępowania rekrutacyjnego oraz postępowania uzupełniającego na rok szkolny 2018/2019 do przedszkoli, oddziałów przedszkolnych w szkołach podstawowych, klas I szkół podstawowych i IV klas oddziałów sportowych w szkołach podstawowych prowadzonych przez Gminę Miejską Rum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ab/>
        <w:tab/>
        <w:tab/>
        <w:tab/>
        <w:tab/>
        <w:tab/>
        <w:tab/>
        <w:t xml:space="preserve">         podpis rodzica/ opiekuna prawnego kandy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51:00Z</dcterms:created>
  <dc:creator>Czyżewska Anna</dc:creator>
  <dc:description/>
  <dc:language>en-US</dc:language>
  <cp:lastModifiedBy>Ambo</cp:lastModifiedBy>
  <cp:lastPrinted>2017-03-20T10:49:00Z</cp:lastPrinted>
  <dcterms:modified xsi:type="dcterms:W3CDTF">2018-02-15T18:51:00Z</dcterms:modified>
  <cp:revision>2</cp:revision>
  <dc:subject/>
  <dc:title/>
</cp:coreProperties>
</file>