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ZESTAW PODRĘCZNIKÓW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GIMNAZJUM NR 4 W RUMI 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NA ROK SZKOLNY 2015/201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KLASA 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czniom klas I podręczniki szkolne zostaną wypożyczone, zakupić tylko muszą podręcznik z religii pt.”Szukam Was 1”. Na koniec roku muszą je zwrócić w nienaruszonym stanie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KLASA I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22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zedmiot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odręczni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. polski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. Horwath; G. Kiełb – „Bliżej Słowa 2” – podręcznik + zeszyt ćwiczeń (cz. I i II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j. angielski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4"/>
              </w:rPr>
              <w:t>W zależności od klasy Voices 2 lub3</w:t>
            </w:r>
            <w:r>
              <w:rPr>
                <w:rFonts w:cs="Arial" w:ascii="Arial" w:hAnsi="Arial"/>
                <w:sz w:val="32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wydawnictwo Macmillan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 uzgodnienia z nauczycielem we wrześni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. niemiecki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„</w:t>
            </w:r>
            <w:r>
              <w:rPr>
                <w:rFonts w:cs="Arial" w:ascii="Arial" w:hAnsi="Arial"/>
                <w:sz w:val="28"/>
                <w:szCs w:val="28"/>
              </w:rPr>
              <w:t>Magnet 1” wydawnictwo LektorKlett- kontynuacja z I klas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istoria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„</w:t>
            </w:r>
            <w:r>
              <w:rPr>
                <w:rFonts w:cs="Arial" w:ascii="Arial" w:hAnsi="Arial"/>
                <w:sz w:val="28"/>
                <w:szCs w:val="28"/>
              </w:rPr>
              <w:t xml:space="preserve">Śladami przeszłości 2”; pod red. S. Roszaka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wyd. Nowa E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tematyka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tematyka 2, wyd. G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iologia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 semestr -  </w:t>
            </w:r>
            <w:r>
              <w:rPr>
                <w:rFonts w:cs="Arial" w:ascii="Arial" w:hAnsi="Arial"/>
                <w:sz w:val="28"/>
                <w:szCs w:val="28"/>
              </w:rPr>
              <w:t xml:space="preserve">M. Jefimow, M. Sęktas – podręcznik: „Puls życia 1”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I semestr </w:t>
            </w:r>
            <w:r>
              <w:rPr>
                <w:rFonts w:cs="Arial" w:ascii="Arial" w:hAnsi="Arial"/>
                <w:sz w:val="28"/>
                <w:szCs w:val="28"/>
              </w:rPr>
              <w:t>- „Puls Życia 2”, wyd. Nowa E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ografia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B. Dobosik - podręcznik – „Puls Ziemi 2”, wyd. Nowa Er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izyka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Podręcznik - „Świat Fizyki 2” , wyd. ZamK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„</w:t>
            </w:r>
            <w:r>
              <w:rPr>
                <w:rFonts w:cs="Arial" w:ascii="Arial" w:hAnsi="Arial"/>
                <w:sz w:val="28"/>
                <w:szCs w:val="28"/>
              </w:rPr>
              <w:t>Świat Fizyki – zbiór prostych zadań dla gimnazjum”, wyd. ZamKo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hemia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dręcznik - „Chemia Nowej Ery”, część 1 i część  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ligia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„</w:t>
            </w:r>
            <w:r>
              <w:rPr>
                <w:rFonts w:cs="Arial" w:ascii="Arial" w:hAnsi="Arial"/>
                <w:sz w:val="28"/>
                <w:szCs w:val="28"/>
              </w:rPr>
              <w:t>Jestem z wami.” Kubik w., wydawnictwo WA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S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.Janicka, A. Kucia – podręcznik - „Dziś i jutro część 1”, wyd. Nowa E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chnika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duły do przedmiotu będą zakupione we wrześniu po uprzednim wpłaceniu u wychowawcy ok.30 zł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KLASA II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1009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985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zedmio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odręcznik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j. polski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E. Horwath; G. Kiełb – „Bliżej Słowa 3” – podręcznik + zeszyt ćwiczeń (cz. I i II)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. angielski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petytorium i podręcznik w zależności od klasy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. niemiecki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sz w:val="28"/>
                <w:szCs w:val="40"/>
              </w:rPr>
              <w:t xml:space="preserve">Das ist Deutsch, część 2 </w:t>
            </w:r>
            <w:r>
              <w:rPr>
                <w:rFonts w:cs="Arial" w:ascii="Arial" w:hAnsi="Arial"/>
                <w:b/>
                <w:sz w:val="28"/>
                <w:szCs w:val="40"/>
              </w:rPr>
              <w:t>(kontynuacja z klasy drugiej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istori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„</w:t>
            </w:r>
            <w:r>
              <w:rPr>
                <w:rFonts w:cs="Arial" w:ascii="Arial" w:hAnsi="Arial"/>
                <w:sz w:val="28"/>
                <w:szCs w:val="28"/>
              </w:rPr>
              <w:t xml:space="preserve">Śladami przeszłości 3”; pod red. S. Roszaka;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yd. Nowa Era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tematyk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Matematyka 3, wyd. GWO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iologi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I semestr</w:t>
            </w:r>
            <w:r>
              <w:rPr>
                <w:rFonts w:cs="Arial" w:ascii="Arial" w:hAnsi="Arial"/>
                <w:sz w:val="28"/>
                <w:szCs w:val="28"/>
              </w:rPr>
              <w:t xml:space="preserve"> - M. Jefimow, M. Sęktas - „Puls Życia 2” – podręcznik; wyd. Nowa Era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I semestr</w:t>
            </w:r>
            <w:r>
              <w:rPr>
                <w:rFonts w:cs="Arial" w:ascii="Arial" w:hAnsi="Arial"/>
                <w:sz w:val="28"/>
                <w:szCs w:val="28"/>
              </w:rPr>
              <w:t xml:space="preserve"> – B. Sęgin; M. Sęktas – „Puls życia 3” – podręcznik, wyd. Nowa Era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ografi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44"/>
                <w:szCs w:val="40"/>
              </w:rPr>
            </w:pPr>
            <w:r>
              <w:rPr>
                <w:rFonts w:cs="Arial" w:ascii="Arial" w:hAnsi="Arial"/>
                <w:sz w:val="28"/>
                <w:szCs w:val="40"/>
              </w:rPr>
              <w:t>R. Malarz – „Puls Ziemi 3”, wyd. Nowa Era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izyk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dręcznik - „Świat Fizyki 3”, wyd. ZamKo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„</w:t>
            </w:r>
            <w:r>
              <w:rPr>
                <w:rFonts w:cs="Arial" w:ascii="Arial" w:hAnsi="Arial"/>
                <w:sz w:val="28"/>
                <w:szCs w:val="28"/>
              </w:rPr>
              <w:t>Świat Fizyki – zbiór prostych zadań dla gimnazjum”, wyd. ZamKor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hemi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40"/>
              </w:rPr>
            </w:pPr>
            <w:r>
              <w:rPr>
                <w:rFonts w:cs="Arial" w:ascii="Arial" w:hAnsi="Arial"/>
                <w:sz w:val="28"/>
                <w:szCs w:val="40"/>
              </w:rPr>
              <w:t>Podręcznik „Chemia Nowej Ery” część 3</w:t>
            </w:r>
          </w:p>
        </w:tc>
      </w:tr>
      <w:tr>
        <w:trPr>
          <w:trHeight w:val="4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ligi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40"/>
              </w:rPr>
            </w:pPr>
            <w:r>
              <w:rPr>
                <w:rFonts w:cs="Arial" w:ascii="Arial" w:hAnsi="Arial"/>
                <w:sz w:val="28"/>
                <w:szCs w:val="40"/>
              </w:rPr>
              <w:t>Podręcznik „Chodźmy razem”, wyd. WAM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S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.Janicka, A. Kucia – podręcznik  „Dziś i jutro część 2”, wyd. Nowa Era (nie kupować  zeszytu ćwiczeń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8:39:00Z</dcterms:created>
  <dc:creator>Wice dyr</dc:creator>
  <dc:description/>
  <cp:keywords/>
  <dc:language>en-US</dc:language>
  <cp:lastModifiedBy>Ambo</cp:lastModifiedBy>
  <cp:lastPrinted>2013-06-06T09:54:00Z</cp:lastPrinted>
  <dcterms:modified xsi:type="dcterms:W3CDTF">2015-09-08T09:40:00Z</dcterms:modified>
  <cp:revision>4</cp:revision>
  <dc:subject/>
  <dc:title/>
</cp:coreProperties>
</file>